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86 </w:t>
      </w:r>
      <w:r>
        <w:rPr>
          <w:rFonts w:cs="Calibri" w:ascii="Calibri" w:hAnsi="Calibri"/>
          <w:b/>
          <w:sz w:val="22"/>
          <w:szCs w:val="22"/>
          <w:u w:val="single"/>
        </w:rPr>
        <w:t>RIFIUTO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no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 xml:space="preserve">all’art. 186 comma 7 D.Lvo 30.4.1992 nr. 285 </w:t>
            </w:r>
            <w:r>
              <w:rPr>
                <w:rFonts w:cs="Calibri" w:ascii="Calibri" w:hAnsi="Calibri"/>
                <w:sz w:val="24"/>
              </w:rPr>
              <w:t>e succ. modif., perché, circolando sulla pubblica via alla guida dell’autovettura _________________ targata ____, si rifiutava di sottoporsi all’accertamento del proprio stato di alterazione psico - fisica previsto dal predetto articolo.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messo in  _____________  il  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: euro 7.50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ex art. 459 co. 2° c.p.p. a euro 750,00 di ammenda e mesi 3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6.7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7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ex art. 444 c.p.p. a euro 1.000,00 di ammenda e mesi 4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1:00Z</dcterms:created>
  <dc:creator>Verrina</dc:creator>
  <dc:description/>
  <cp:keywords/>
  <dc:language>en-US</dc:language>
  <cp:lastModifiedBy>Verrina Mario</cp:lastModifiedBy>
  <cp:lastPrinted>2008-09-11T16:05:00Z</cp:lastPrinted>
  <dcterms:modified xsi:type="dcterms:W3CDTF">2017-08-04T09:48:00Z</dcterms:modified>
  <cp:revision>95</cp:revision>
  <dc:subject/>
  <dc:title>N</dc:title>
</cp:coreProperties>
</file>