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87 (c</w:t>
      </w:r>
      <w:r>
        <w:rPr>
          <w:rFonts w:cs="Calibri" w:ascii="Calibri" w:hAnsi="Calibri"/>
          <w:b/>
          <w:sz w:val="22"/>
          <w:u w:val="single"/>
        </w:rPr>
        <w:t>ommesso tra le ore 7,00 e le 22,00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 attenuanti</w:t>
      </w:r>
    </w:p>
    <w:p>
      <w:pPr>
        <w:pStyle w:val="Normal"/>
        <w:ind w:right="566" w:hanging="0"/>
        <w:jc w:val="center"/>
        <w:rPr>
          <w:rFonts w:ascii="Calibri" w:hAnsi="Calibri" w:cs="Calibri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alibri" w:hAnsi="Calibri"/>
                <w:sz w:val="24"/>
                <w:szCs w:val="24"/>
              </w:rPr>
              <w:t xml:space="preserve">del reato di cui </w:t>
            </w:r>
            <w:r>
              <w:rPr>
                <w:rFonts w:cs="Courier New" w:ascii="Calibri" w:hAnsi="Calibri"/>
                <w:b/>
                <w:sz w:val="24"/>
                <w:szCs w:val="24"/>
              </w:rPr>
              <w:t>all’art. 187 comma 1 D.Lvo 30.4.1992 nr. 285</w:t>
            </w:r>
            <w:r>
              <w:rPr>
                <w:rFonts w:cs="Courier New" w:ascii="Calibri" w:hAnsi="Calibri"/>
                <w:sz w:val="24"/>
                <w:szCs w:val="24"/>
              </w:rPr>
              <w:t xml:space="preserve"> e succ. modif., per avere circolato sulla pubblica via alla guida dell’autovettura ______________ targata ____________________, benché fosse in stato di alterazione psico – fisica in conseguenza dell’uso di sostanze stupefacenti o psicotrope.</w:t>
            </w:r>
          </w:p>
          <w:p>
            <w:pPr>
              <w:pStyle w:val="TextBody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  <w:t>Commesso in _____________________  il   ________________</w:t>
            </w:r>
          </w:p>
          <w:p>
            <w:pPr>
              <w:pStyle w:val="TextBody"/>
              <w:ind w:left="142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DECRETO PENALE DI CONDAN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lang w:eastAsia="en-US"/>
              </w:rPr>
              <w:t>PENA FINALE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: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euro 5.000,00 di ammenda</w:t>
            </w:r>
            <w:r>
              <w:rPr>
                <w:rFonts w:cs="Calibri" w:ascii="Calibri" w:hAnsi="Calibri"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ì determinat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mesi 6 di arresto, ridotta per le attenuanti generiche a euro 1.000,00 di ammenda e mesi 4 di arresto, ridotta ex art. 459 co. 2° c.p.p. a euro 500,00 di ammenda e mesi 2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vertita la pena detentiva in euro 4.50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 complessiva euro 5.00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Sanzione amministrativa accessoria: sospensione della patente di guida per anni un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mesi 6 di arresto, ridotta per le attenuanti generiche a euro 1.000,00 di ammenda e mesi 4 di arresto, ridotta ex art. 444 c.p.p. a euro 700,00 di ammenda e mesi 2 e giorni 20 di arrest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ourier New" w:hAnsi="Courier New" w:cs="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5:00Z</dcterms:created>
  <dc:creator>Verrina</dc:creator>
  <dc:description/>
  <cp:keywords/>
  <dc:language>en-US</dc:language>
  <cp:lastModifiedBy>Verrina Mario</cp:lastModifiedBy>
  <cp:lastPrinted>2009-08-05T10:28:00Z</cp:lastPrinted>
  <dcterms:modified xsi:type="dcterms:W3CDTF">2017-08-04T10:10:00Z</dcterms:modified>
  <cp:revision>104</cp:revision>
  <dc:subject/>
  <dc:title>N</dc:title>
</cp:coreProperties>
</file>