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Legge 23.6.2017, n. 103)</w:t>
      </w:r>
    </w:p>
    <w:p>
      <w:pPr>
        <w:pStyle w:val="Normal"/>
        <w:ind w:right="566" w:hanging="0"/>
        <w:jc w:val="center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  <w:u w:val="single"/>
        </w:rPr>
        <w:t>187 con INCIDENTE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commesso tra le ore 22,01 e le 6,59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b/>
          <w:sz w:val="22"/>
        </w:rPr>
        <w:t>no attenuant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>del reato di cui all’art. 187 commi 1 – 187, co. 1.bis e co. 1-quater D.Lvo 30.4.1992 nr. 285 e succ. modif.,per avere circolato – durante le ore notturne (alle ore____ circa) - sulla pubblica via alla guida dell’autovettura ______________ targata ____________________, benché fosse in stato di alterazione psico - fisica in conseguenza dell’uso di sostanze stupefacenti o psicotrope e per aver provocato in tali circostanze un incidente stradale.</w:t>
            </w:r>
          </w:p>
          <w:p>
            <w:pPr>
              <w:pStyle w:val="Normal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>Commesso in _____________________  il   ________________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NO DECRETO PENALE DI CONDANN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aumentata ex art. 187, co. 1.bis D.lvo 285/92 a euro 3.000,00 di ammenda e mesi 12 di arresto, aumentata ex art. 187, co. 1.quater  D.lvo 285/92 a euro 4.000,00 di ammenda e mesi 12 di arresto, ridotta ex art. 444 c.p.p. a euro 3.000,00 di ammenda e mesi 8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nzione amministrativa accessoria: REVOCA della patente di guida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36:00Z</dcterms:created>
  <dc:creator>Verrina</dc:creator>
  <dc:description/>
  <cp:keywords/>
  <dc:language>en-US</dc:language>
  <cp:lastModifiedBy>Verrina Mario</cp:lastModifiedBy>
  <cp:lastPrinted>2009-08-07T10:28:00Z</cp:lastPrinted>
  <dcterms:modified xsi:type="dcterms:W3CDTF">2017-08-03T14:31:00Z</dcterms:modified>
  <cp:revision>74</cp:revision>
  <dc:subject/>
  <dc:title>N</dc:title>
</cp:coreProperties>
</file>