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187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a 1 – 187, co. 1.bis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 per avere circolato sulla pubblica via alla guida dell’autovettura ______________ targata ____________________, benché fosse in stato di alterazione psico – fisica in conseguenza dell’uso di sostanze stupefacenti o psicotrope e per aver provocato in tali circostanze un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incidente stradale.</w:t>
            </w:r>
          </w:p>
          <w:p>
            <w:pPr>
              <w:pStyle w:val="TextBody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TextBody"/>
              <w:spacing w:lineRule="auto" w:line="276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NO DECRETO PENALE DI CONDANN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mesi 6 di arresto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umentata ex art. 187 co.1.bi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3.000,00 di ammenda e mesi 12 di arresto, ridotta per le attenuanti generiche a euro 2.000,00 di ammenda e mesi 8 di arresto, ridotta ex art. 444 c.p.p. a euro 1.400,00 di ammenda e mesi 5 e giorni 1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nzione amministrativa accessoria: REVOCA patente di guid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CorpotestoCarattere">
    <w:name w:val="Corpo testo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5:00Z</dcterms:created>
  <dc:creator>Verrina</dc:creator>
  <dc:description/>
  <cp:keywords/>
  <dc:language>en-US</dc:language>
  <cp:lastModifiedBy>Verrina Mario</cp:lastModifiedBy>
  <cp:lastPrinted>2017-08-03T15:51:00Z</cp:lastPrinted>
  <dcterms:modified xsi:type="dcterms:W3CDTF">2017-08-04T08:39:00Z</dcterms:modified>
  <cp:revision>86</cp:revision>
  <dc:subject/>
  <dc:title>N</dc:title>
</cp:coreProperties>
</file>