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(Legge 23.6.2017, n. 103)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86 </w:t>
      </w:r>
      <w:r>
        <w:rPr>
          <w:rFonts w:cs="Calibri" w:ascii="Calibri" w:hAnsi="Calibri"/>
          <w:b/>
          <w:sz w:val="22"/>
          <w:u w:val="single"/>
        </w:rPr>
        <w:t>(commesso tra le ore 22,01 e le 6,59)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</w:rPr>
        <w:t xml:space="preserve">tasso alcolemico </w:t>
      </w:r>
      <w:r>
        <w:rPr>
          <w:rFonts w:cs="Calibri" w:ascii="Calibri" w:hAnsi="Calibri"/>
          <w:b/>
          <w:sz w:val="22"/>
        </w:rPr>
        <w:t>0,81–1,5 g/l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 attenuanti</w:t>
      </w:r>
    </w:p>
    <w:p>
      <w:pPr>
        <w:pStyle w:val="Normal"/>
        <w:ind w:right="566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PUTAZIONE TIP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TextBody"/>
              <w:ind w:left="142" w:hanging="0"/>
              <w:rPr/>
            </w:pPr>
            <w:r>
              <w:rPr>
                <w:rFonts w:cs="Calibri" w:ascii="Calibri" w:hAnsi="Calibri"/>
                <w:sz w:val="24"/>
              </w:rPr>
              <w:t xml:space="preserve">del reato di cui </w:t>
            </w:r>
            <w:r>
              <w:rPr>
                <w:rFonts w:cs="Calibri" w:ascii="Calibri" w:hAnsi="Calibri"/>
                <w:b/>
                <w:sz w:val="24"/>
              </w:rPr>
              <w:t>all’art. 186 commi 1, 2 lett. b) e co. 2-sexies D.Lvo 30.4.1992 nr. 285</w:t>
            </w:r>
            <w:r>
              <w:rPr>
                <w:rFonts w:cs="Calibri" w:ascii="Calibri" w:hAnsi="Calibri"/>
                <w:sz w:val="24"/>
              </w:rPr>
              <w:t xml:space="preserve">, e succ. modif., per avere circolato – </w:t>
            </w:r>
            <w:r>
              <w:rPr>
                <w:rFonts w:cs="Calibri" w:ascii="Calibri" w:hAnsi="Calibri"/>
                <w:b/>
                <w:sz w:val="24"/>
              </w:rPr>
              <w:t>durante le ore notturne</w:t>
            </w:r>
            <w:r>
              <w:rPr>
                <w:rFonts w:cs="Calibri" w:ascii="Calibri" w:hAnsi="Calibri"/>
                <w:sz w:val="24"/>
              </w:rPr>
              <w:t xml:space="preserve"> (alle ore____ circa) - sulla pubblica via alla guida dell’autovettura ___________________ tg. _____, benché fosse in stato di ebbrezza in conseguenza dell’uso di bevande alcoliche </w:t>
            </w:r>
            <w:r>
              <w:rPr>
                <w:rFonts w:cs="Calibri" w:ascii="Calibri" w:hAnsi="Calibri"/>
                <w:b/>
                <w:sz w:val="24"/>
              </w:rPr>
              <w:t>(tasso alcolemico riscontrato____g/l).</w:t>
            </w:r>
          </w:p>
          <w:p>
            <w:pPr>
              <w:pStyle w:val="TextBody"/>
              <w:ind w:left="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esso in _________ il __________</w:t>
            </w:r>
          </w:p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DECRETO PENALE DI CONDAN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>PENA FINALE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uro 1.450,00 di ammenda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ì determinat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giorni 3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2.000,00 di ammenda e giorni 30 di arresto, ridotta per le attenuanti generiche a euro 1.400,00 di ammenda e giorni 20 di arresto, ridotta ex art. 459 co. 2° c.p.p. a euro 700,00 di ammenda e giorni 10 di arres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vertita la pena detentiva in euro 7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na finale complessiva euro 1.450,00 di ammend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anzione amministrativa accessoria: sospensione della patente di guida per mesi 6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ENA IN CASO DI PATTEGGIAMEN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.b. euro 1.500,00 di ammenda e giorni 30 di arresto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umentata ex art. 186 co. 2.sexies D.lvo 285/92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 euro 2.000,00 di ammenda e giorni 30 di arresto, ridotta per le attenuanti generiche a euro 1.400,00 di ammenda e giorni 20 di arresto, ridotta ex art. 444 c.p.p. a euro 950,00 di ammenda e giorni 14 di arrest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napToGrid w:val="fals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snapToGrid w:val="false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right="-2" w:hanging="0"/>
      <w:jc w:val="both"/>
    </w:pPr>
    <w:rPr>
      <w:rFonts w:ascii="Courier New" w:hAnsi="Courier New" w:cs="Courier New"/>
      <w:b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1843" w:hanging="0"/>
      <w:jc w:val="both"/>
    </w:pPr>
    <w:rPr>
      <w:rFonts w:ascii="Courier New" w:hAnsi="Courier New" w:cs="Courier New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8:00Z</dcterms:created>
  <dc:creator>Verrina</dc:creator>
  <dc:description/>
  <cp:keywords/>
  <dc:language>en-US</dc:language>
  <cp:lastModifiedBy>Verrina Mario</cp:lastModifiedBy>
  <cp:lastPrinted>2017-07-31T10:31:00Z</cp:lastPrinted>
  <dcterms:modified xsi:type="dcterms:W3CDTF">2017-08-04T09:30:00Z</dcterms:modified>
  <cp:revision>125</cp:revision>
  <dc:subject/>
  <dc:title>N</dc:title>
</cp:coreProperties>
</file>