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87 </w:t>
      </w:r>
      <w:r>
        <w:rPr>
          <w:rFonts w:cs="Calibri" w:ascii="Calibri" w:hAnsi="Calibri"/>
          <w:b/>
          <w:sz w:val="22"/>
          <w:u w:val="single"/>
        </w:rPr>
        <w:t>RIFIUTO</w:t>
      </w:r>
    </w:p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TextBody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>all’art. 187 comma 8 D.Lvo 30.4.1992 nr. 285</w:t>
            </w:r>
            <w:r>
              <w:rPr>
                <w:rFonts w:cs="Calibri" w:ascii="Calibri" w:hAnsi="Calibri"/>
                <w:sz w:val="24"/>
              </w:rPr>
              <w:t xml:space="preserve"> e succ. modif.,perché,circolando sulla pubblica via alla guida dell’autovettura___________ tg. _________, si rifiutava di sottoporsi all’accertamento del proprio stato di alterazione psico - fisica previsto dal predetto articolo.</w:t>
            </w:r>
          </w:p>
          <w:p>
            <w:pPr>
              <w:pStyle w:val="TextBody"/>
              <w:ind w:left="142" w:hanging="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</w:rPr>
              <w:t>Commesso in __________ il _____________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: euro 5.00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per le attenuanti generiche a euro 1.000,00 di ammenda e mesi 4 di arresto, ridotta ex art. 459 co. 2° c.p.p. a euro 500,00 di ammenda e mesi 2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4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5.0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per le attenuanti generiche a euro 1.000,00 di ammenda e mesi 4 di arresto, ridotta ex art. 444 c.p.p. a euro 700,00 di ammenda e mesi 2 e giorni 20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b/>
      <w:sz w:val="28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24:00Z</dcterms:created>
  <dc:creator>Verrina</dc:creator>
  <dc:description/>
  <cp:keywords/>
  <dc:language>en-US</dc:language>
  <cp:lastModifiedBy>Verrina Mario</cp:lastModifiedBy>
  <cp:lastPrinted>2009-08-07T10:36:00Z</cp:lastPrinted>
  <dcterms:modified xsi:type="dcterms:W3CDTF">2017-08-04T09:51:00Z</dcterms:modified>
  <cp:revision>91</cp:revision>
  <dc:subject/>
  <dc:title>N</dc:title>
</cp:coreProperties>
</file>