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186 con INCIDENTE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(commesso tra le ore 7,00 e le 22,00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 xml:space="preserve">agli artt. 186 commi 1 e 2 lett. b) e 186 co. 2.bis D.Lvo 30.4.1992 nr. 285 </w:t>
            </w:r>
            <w:r>
              <w:rPr>
                <w:rFonts w:cs="Calibri" w:ascii="Calibri" w:hAnsi="Calibri"/>
                <w:sz w:val="24"/>
              </w:rPr>
              <w:t xml:space="preserve">e succ. modif., per avere circolato sulla pubblica via alla guida dell’autovettura________ targata _______, benché fosse in stato di ebbrezza in conseguenza dell’uso di bevande alcoliche </w:t>
            </w:r>
            <w:r>
              <w:rPr>
                <w:rFonts w:cs="Calibri" w:ascii="Calibri" w:hAnsi="Calibri"/>
                <w:b/>
                <w:sz w:val="24"/>
              </w:rPr>
              <w:t xml:space="preserve">(tasso alcolemico  riscontrato _____ g/l) </w:t>
            </w:r>
            <w:r>
              <w:rPr>
                <w:rFonts w:cs="Calibri" w:ascii="Calibri" w:hAnsi="Calibri"/>
                <w:sz w:val="24"/>
              </w:rPr>
              <w:t xml:space="preserve">e per aver provocato in tali circostanze un </w:t>
            </w:r>
            <w:r>
              <w:rPr>
                <w:rFonts w:cs="Calibri" w:ascii="Calibri" w:hAnsi="Calibri"/>
                <w:b/>
                <w:sz w:val="24"/>
              </w:rPr>
              <w:t>incidente stradale.</w:t>
            </w:r>
          </w:p>
          <w:p>
            <w:pPr>
              <w:pStyle w:val="TextBod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esso in ________ il ________</w:t>
            </w:r>
          </w:p>
          <w:p>
            <w:pPr>
              <w:pStyle w:val="TextBody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euro 2.50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>, ridotta per le attenuanti generiche a euro 2.000,00 di ammenda e giorni 40 di arresto, ridotta ex art. 459 co. 2° c.p.p. a euro 1.000,00 di ammenda e giorni 2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1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2.50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anni u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3.000,00 di ammenda e giorni 60 di arresto,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osì determinata ex art. 186 co. 2.bis D.lvo 285/92 e succ. modif.</w:t>
            </w:r>
            <w:r>
              <w:rPr>
                <w:rFonts w:cs="Calibri" w:ascii="Calibri" w:hAnsi="Calibri"/>
                <w:sz w:val="24"/>
                <w:szCs w:val="24"/>
              </w:rPr>
              <w:t>, ridotta per le attenuanti generiche a euro 2.000,00 di ammenda e giorni 40 di arresto, ridotta ex art. 444 c.p.p. a euro 1.400,00 di ammenda e giorni 27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8:00Z</dcterms:created>
  <dc:creator>Verrina</dc:creator>
  <dc:description/>
  <cp:keywords/>
  <dc:language>en-US</dc:language>
  <cp:lastModifiedBy>Verrina Mario</cp:lastModifiedBy>
  <cp:lastPrinted>2009-08-06T11:51:00Z</cp:lastPrinted>
  <dcterms:modified xsi:type="dcterms:W3CDTF">2017-08-04T10:14:00Z</dcterms:modified>
  <cp:revision>113</cp:revision>
  <dc:subject/>
  <dc:title>N</dc:title>
</cp:coreProperties>
</file>