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186 </w:t>
      </w:r>
      <w:r>
        <w:rPr>
          <w:rFonts w:cs="Calibri" w:ascii="Calibri" w:hAnsi="Calibri"/>
          <w:b/>
          <w:sz w:val="22"/>
          <w:u w:val="single"/>
        </w:rPr>
        <w:t>(commesso tra le ore 7,00 e le 22,00)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sz w:val="22"/>
        </w:rPr>
        <w:t xml:space="preserve">tasso alcolemico </w:t>
      </w:r>
      <w:r>
        <w:rPr>
          <w:rFonts w:cs="Calibri" w:ascii="Calibri" w:hAnsi="Calibri"/>
          <w:b/>
          <w:sz w:val="22"/>
        </w:rPr>
        <w:t>0,81–1,5 g/l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b/>
          <w:sz w:val="22"/>
        </w:rPr>
        <w:t>no attenuanti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4"/>
              </w:rPr>
              <w:t xml:space="preserve">del reato di cui </w:t>
            </w:r>
            <w:r>
              <w:rPr>
                <w:rFonts w:cs="Calibri" w:ascii="Calibri" w:hAnsi="Calibri"/>
                <w:b/>
                <w:sz w:val="24"/>
              </w:rPr>
              <w:t>all’art. 186 commi 1 e 2 lett. b) D.Lvo 30.4.1992 nr. 285</w:t>
            </w:r>
            <w:r>
              <w:rPr>
                <w:rFonts w:cs="Calibri" w:ascii="Calibri" w:hAnsi="Calibri"/>
                <w:sz w:val="24"/>
              </w:rPr>
              <w:t xml:space="preserve">, e succ. modif.,per avere circolato sulla pubblica via alla guida dell’autovettura__________ targata __________, benché fosse in stato di ebbrezza in conseguenza dell’uso di bevande alcoliche </w:t>
            </w:r>
            <w:r>
              <w:rPr>
                <w:rFonts w:cs="Calibri" w:ascii="Calibri" w:hAnsi="Calibri"/>
                <w:b/>
                <w:sz w:val="24"/>
              </w:rPr>
              <w:t>(tasso alcolemico riscontrato___ g/l).</w:t>
            </w:r>
          </w:p>
          <w:p>
            <w:pPr>
              <w:pStyle w:val="Normal"/>
              <w:ind w:left="142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  <w:sz w:val="24"/>
              </w:rPr>
              <w:t>Commesso in __________ il ______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DECRETO PENALE DI CONDAN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lang w:eastAsia="en-US"/>
              </w:rPr>
              <w:t>PENA FINALE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: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uro 1.875,00 di ammenda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ì determinat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giorni 30 di arresto, ridotta ex art. 459 co. 2° c.p.p. a euro 750,00 di ammenda e giorni 15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vertita la pena detentiva in euro 1.125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 complessiva euro 1.875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Sanzione amministrativa accessoria: sospensione della patente di guida per mesi 6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giorni 30 di arresto, ridotta ex art. 444 c.p.p. a euro 1.000,00 di ammenda e giorni 20 di arrest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Titolo3Carattere">
    <w:name w:val="Titolo 3 Carattere"/>
    <w:qFormat/>
    <w:rPr>
      <w:rFonts w:ascii="Courier New" w:hAnsi="Courier New" w:cs="Courier New"/>
      <w:b/>
      <w:sz w:val="28"/>
    </w:rPr>
  </w:style>
  <w:style w:type="character" w:styleId="Titolo4Carattere">
    <w:name w:val="Titolo 4 Carattere"/>
    <w:qFormat/>
    <w:rPr>
      <w:rFonts w:ascii="Courier New" w:hAnsi="Courier New" w:cs="Courier New"/>
      <w:b/>
      <w:sz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39:00Z</dcterms:created>
  <dc:creator>Verrina</dc:creator>
  <dc:description/>
  <cp:keywords/>
  <dc:language>en-US</dc:language>
  <cp:lastModifiedBy>Verrina Mario</cp:lastModifiedBy>
  <cp:lastPrinted>2008-08-07T12:47:00Z</cp:lastPrinted>
  <dcterms:modified xsi:type="dcterms:W3CDTF">2017-08-04T10:08:00Z</dcterms:modified>
  <cp:revision>92</cp:revision>
  <dc:subject/>
  <dc:title/>
</cp:coreProperties>
</file>